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gebra 2 CP Study Island Homework Schedu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r. Haddad, Mr. Kohan, Miss Sproul, Miss Williams, and Mr. Wolf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name _________________________</w:t>
        <w:tab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10 questions in Test Mode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0"/>
        <w:gridCol w:w="1727"/>
        <w:gridCol w:w="1891"/>
      </w:tblGrid>
      <w:tr>
        <w:trPr>
          <w:trHeight w:val="7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e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signmen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e D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e Completed</w:t>
            </w:r>
          </w:p>
        </w:tc>
      </w:tr>
      <w:tr>
        <w:trPr>
          <w:trHeight w:val="5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mework Assignment 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al Number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/11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omework Assignment 2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onent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11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mework Assignment 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dical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18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omework Assignment 4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mplify Algebraic Expression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/23/20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omework Assignment 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ynomial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/15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omework Assignment 6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quare Root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15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omework Assignment 7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der of Operation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2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omework Assignment 8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mplify &amp; Evaluate Expression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9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omework Assignment 9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dical Expression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5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omework Assignment 1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ws of Exponent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11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- 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 - 8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 - 7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oi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 - 6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% and below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57:00Z</dcterms:created>
  <dc:creator>PSD</dc:creator>
  <dc:description/>
  <cp:keywords/>
  <dc:language>en-US</dc:language>
  <cp:lastModifiedBy>PSD</cp:lastModifiedBy>
  <dcterms:modified xsi:type="dcterms:W3CDTF">2009-11-25T19:57:00Z</dcterms:modified>
  <cp:revision>3</cp:revision>
  <dc:subject/>
  <dc:title>Algebra 2 CP Study Island Homework Schedule</dc:title>
</cp:coreProperties>
</file>